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 (Tally chart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35855191"/>
            <w:bookmarkStart w:id="1" w:name="__Fieldmark__0_31358551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35855191"/>
            <w:bookmarkStart w:id="3" w:name="__Fieldmark__1_313585519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35855191"/>
            <w:bookmarkStart w:id="5" w:name="__Fieldmark__2_31358551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35855191"/>
            <w:bookmarkStart w:id="7" w:name="__Fieldmark__3_31358551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35855191"/>
            <w:bookmarkStart w:id="9" w:name="__Fieldmark__4_31358551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35855191"/>
            <w:bookmarkStart w:id="11" w:name="__Fieldmark__5_313585519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35855191"/>
            <w:bookmarkStart w:id="13" w:name="__Fieldmark__6_31358551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35855191"/>
            <w:bookmarkStart w:id="15" w:name="__Fieldmark__7_313585519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35855191"/>
            <w:bookmarkStart w:id="17" w:name="__Fieldmark__8_31358551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35855191"/>
            <w:bookmarkStart w:id="19" w:name="__Fieldmark__9_31358551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35855191"/>
            <w:bookmarkStart w:id="21" w:name="__Fieldmark__10_31358551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35855191"/>
            <w:bookmarkStart w:id="23" w:name="__Fieldmark__11_31358551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35855191"/>
            <w:bookmarkStart w:id="25" w:name="__Fieldmark__12_31358551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35855191"/>
            <w:bookmarkStart w:id="27" w:name="__Fieldmark__13_313585519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35855191"/>
            <w:bookmarkStart w:id="29" w:name="__Fieldmark__14_31358551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35855191"/>
            <w:bookmarkStart w:id="31" w:name="__Fieldmark__15_31358551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35855191"/>
            <w:bookmarkStart w:id="34" w:name="__Fieldmark__16_313585519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35855191"/>
            <w:bookmarkStart w:id="36" w:name="__Fieldmark__17_31358551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35855191"/>
            <w:bookmarkStart w:id="38" w:name="__Fieldmark__18_313585519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35855191"/>
            <w:bookmarkStart w:id="40" w:name="__Fieldmark__19_31358551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35855191"/>
            <w:bookmarkStart w:id="42" w:name="__Fieldmark__20_31358551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35855191"/>
            <w:bookmarkStart w:id="44" w:name="__Fieldmark__21_313585519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35855191"/>
            <w:bookmarkStart w:id="46" w:name="__Fieldmark__22_31358551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35855191"/>
            <w:bookmarkStart w:id="48" w:name="__Fieldmark__23_313585519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35855191"/>
            <w:bookmarkStart w:id="50" w:name="__Fieldmark__24_31358551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35855191"/>
            <w:bookmarkStart w:id="52" w:name="__Fieldmark__25_31358551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35855191"/>
            <w:bookmarkStart w:id="54" w:name="__Fieldmark__27_31358551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35855191"/>
            <w:bookmarkStart w:id="56" w:name="__Fieldmark__28_31358551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35855191"/>
            <w:bookmarkStart w:id="58" w:name="__Fieldmark__29_31358551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35855191"/>
            <w:bookmarkStart w:id="60" w:name="__Fieldmark__30_313585519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35855191"/>
            <w:bookmarkStart w:id="62" w:name="__Fieldmark__31_31358551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llects, records and organizes data on a bar-graph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>Collecting Data– gathering information from a variety of first and second hand source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with the question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35855191"/>
            <w:bookmarkStart w:id="64" w:name="__Fieldmark__33_313585519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35855191"/>
            <w:bookmarkStart w:id="66" w:name="__Fieldmark__34_31358551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35855191"/>
            <w:bookmarkStart w:id="68" w:name="__Fieldmark__35_313585519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135855191"/>
            <w:bookmarkStart w:id="70" w:name="__Fieldmark__36_31358551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135855191"/>
            <w:bookmarkStart w:id="72" w:name="__Fieldmark__37_313585519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35855191"/>
            <w:bookmarkStart w:id="74" w:name="__Fieldmark__38_313585519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35855191"/>
            <w:bookmarkStart w:id="76" w:name="__Fieldmark__39_31358551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135855191"/>
            <w:bookmarkStart w:id="78" w:name="__Fieldmark__40_31358551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135855191"/>
            <w:bookmarkStart w:id="80" w:name="__Fieldmark__41_31358551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135855191"/>
            <w:bookmarkStart w:id="82" w:name="__Fieldmark__42_31358551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135855191"/>
            <w:bookmarkStart w:id="84" w:name="__Fieldmark__43_31358551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135855191"/>
            <w:bookmarkStart w:id="86" w:name="__Fieldmark__44_313585519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 18 to 2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hildren in half groups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o the children that they will go around school and they will ask some people the following question: what natural evidence tells you that time has passed? Children will gather their information on the notebook under the questio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make a tally chart with all the information gathered from the children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02:00Z</dcterms:created>
  <dc:creator>Ana Maria</dc:creator>
  <dc:description/>
  <dc:language>en-US</dc:language>
  <cp:lastModifiedBy>usuario</cp:lastModifiedBy>
  <cp:lastPrinted>2009-01-26T08:55:00Z</cp:lastPrinted>
  <dcterms:modified xsi:type="dcterms:W3CDTF">2011-10-13T19:02:00Z</dcterms:modified>
  <cp:revision>2</cp:revision>
  <dc:subject/>
  <dc:title/>
</cp:coreProperties>
</file>